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29539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Конкурс «Железногорск 2020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Конкурс) направлен на поддержку инициативы молодежи и молодежных инициативных групп (в возрасте от 14 до 30 лет) на территории ЗАТО г.Железногорс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утём материальной и иной поддержки про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в 2018 год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условиях и в порядке, предусмотренных п.10.1 настоящего Положения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Муниципальными организаторами Конкурса является Администрация ЗАТО г.Железногорск,  МКУ «Молодежный центр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Организатор конкурса)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Конкурс проводится в рамках краевого инфраструктурного проекта «Территория 2020»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Организатором Проекта является агентство молодежной политики и реализации программ общественного развития Красноярского края. Оператором Проекта является Краевое государственное автономное учреждение «Краевой Дворец молодеж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Настоящее положение о Конкурсе разработано в соответствии с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 xml:space="preserve"> Положение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 реализации краевого инфраструктурного проекта «Территория 2020» и определяет порядок и этапы проведения Конкурс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По итогам Конкурса Организатор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ет материальны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иные ресурс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ые для реализации представленных проектов в рамках установленных законом полномочий и соблюде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.10.1 настоящего Положени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В случае внесения изменений в настоящее положение Организатор конкурса обязан согласовать данные изменения с Организатором проекта до момента подписания настояшего положения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  <w:tab w:val="left" w:pos="6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jc w:val="center"/>
        <w:rPr>
          <w:b/>
          <w:b/>
          <w:szCs w:val="24"/>
        </w:rPr>
      </w:pPr>
      <w:r>
        <w:rPr>
          <w:b/>
          <w:szCs w:val="24"/>
        </w:rPr>
        <w:t>2. ЦЕЛИ КОНКУРСА</w:t>
      </w:r>
    </w:p>
    <w:p>
      <w:pPr>
        <w:pStyle w:val="24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autoSpaceDE w:val="true"/>
        <w:ind w:left="0" w:firstLine="709"/>
        <w:rPr/>
      </w:pPr>
      <w:r>
        <w:rPr>
          <w:szCs w:val="24"/>
        </w:rPr>
        <w:t>2.</w:t>
      </w:r>
      <w:r>
        <w:rPr>
          <w:szCs w:val="24"/>
          <w:lang w:val="ru-RU"/>
        </w:rPr>
        <w:t>1.</w:t>
      </w:r>
      <w:r>
        <w:rPr>
          <w:szCs w:val="24"/>
        </w:rPr>
        <w:t xml:space="preserve"> Цель Конкурса </w:t>
      </w:r>
      <w:r>
        <w:rPr>
          <w:szCs w:val="24"/>
          <w:lang w:val="ru-RU"/>
        </w:rPr>
        <w:t>-</w:t>
      </w:r>
      <w:r>
        <w:rPr>
          <w:szCs w:val="24"/>
        </w:rPr>
        <w:t xml:space="preserve"> выявление и включение инициатив молодых людей в проектную деятельность, для последующей реализации молодыми людьми своих проектов на территории </w:t>
      </w:r>
      <w:r>
        <w:rPr>
          <w:szCs w:val="24"/>
          <w:lang w:val="ru-RU"/>
        </w:rPr>
        <w:t>ЗАТО г.Железногорск</w:t>
      </w:r>
      <w:r>
        <w:rPr>
          <w:b/>
          <w:szCs w:val="24"/>
        </w:rPr>
        <w:t xml:space="preserve"> </w:t>
      </w:r>
      <w:r>
        <w:rPr>
          <w:szCs w:val="24"/>
        </w:rPr>
        <w:t>с конкретным социально-экономическим результатом для территории и её жителей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color w:val="0000FF"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ФОРМАТЫ ПРОВЕДЕНИЯ КОНКУРСА 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рамках и для обеспечения функционирования Конкурса проводятся следующие форма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школ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фору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презентация поддержанных про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авторов лучши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грамма проектной школы и молодежного форума установлены                     Приложением № 1 к настоящему Положению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 xml:space="preserve">3.3. В случае невозможности обеспечить проведение Конкурса согласно установленной программе Организаторы конкурса обязаны согласовать изменения с Организаторами проект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рамках Проектной школы все участники проходят обучение от квалифицированных тренеров по социальному проектирова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е проектной школы согласно программе в рамках Конкурса для всех участников является обязательным условием участия в Конкурсе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УЧАСТИЯ В КОНКУРСЕ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физические лица – граждане от 14 до 30 лет, постоянно проживающие на территории ЗАТО г.Железногорс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ить проектную идею на Конкурс может как отдельный участник, так и команда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выявления нарушения условий участия в Конкурсе, проектная идея отклоняется, поддержка аннулир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ля участия в мероприятиях Проекта молодые люди подают заявку Муниципальному организатору (Приложение № 2) в бумажной или электронной форме не позднее, чем за 5 календарных дней до начала Конкурс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явка заполняется каждым участником Конкурса (в том числе каждым участником команд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мероприятиях Проекта участники дают согласие на обработку персональных данных по форме (Приложение № 3/1). В случае, если участником является несовершеннолетний, родителем несовершеннолетнего должно быть подписано согласие на обработку его персональных данных по форме (Приложение № 3/2) и представлено Муниципальному организато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, подавая заявку на участие в Проекте, тем самым подтверждают свое согласие с порядком и условиями, определяющими проведение Проекта и Конкурса, и обязуются им следовать, также дают согласие на обработку персональных данны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дает согласие на осуществление Организатором, Муниципальным организатором и Оператором любых действий в отношении полученных персональных данных, которые могут понадобиться для сбора, систематизации, хранения, уточнения (обновления, изменения), обработки, распространения и т.п. с учетом действующего законодательства Российской Федерации. Согласие на обработку персональных данных дается без ограничения срока, но может быть отозвано (отправление посредством официальной электронной почты соответствующего заявления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яя персональные данные, Участник подтверждает, что ознакомлен с правами и обязанностями, предусмотренными Федеральным законом N 152-ФЗ от 27.07.2006 «О персональных данных» и настоящим 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6. Каждым участником или проектной командой заполняется паспорт проекта (Приложение № 4 к настоящему Полож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Защита проектов проходит на Молодежном форуме руководителем проекта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4.8. Победителем конкурса признается участник или проектная команда  в возрасте от 14 до 30 лет, чей </w:t>
      </w:r>
      <w:r>
        <w:rPr>
          <w:sz w:val="24"/>
          <w:szCs w:val="24"/>
          <w:shd w:fill="FFFFFF" w:val="clear"/>
        </w:rPr>
        <w:t>проект</w:t>
      </w:r>
      <w:r>
        <w:rPr>
          <w:sz w:val="24"/>
          <w:szCs w:val="24"/>
        </w:rPr>
        <w:t xml:space="preserve"> получает материальную и иную поддержку по итогам Конкурса на условиях и в порядке, предусмотренном </w:t>
      </w:r>
      <w:r>
        <w:rPr>
          <w:bCs/>
          <w:sz w:val="24"/>
          <w:szCs w:val="24"/>
        </w:rPr>
        <w:t>п.10.1 настоящего Положения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9. Список победителей определяется членами Экспертного совета и утверждается Организатором конкурса. 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4.10. К обязанностям Победителя конкурса относятся: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) реализация мероприятий по проекту в соответствии с представленным планом;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4"/>
          <w:szCs w:val="24"/>
        </w:rPr>
        <w:t>2) предоставление Отчёта (Приложение № 5 к настоящему Положению) и фотоотчета Организатору конкурса об итогах реализации проекта;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приглашение представителей Организаторов конкурса на мероприятия в рамках реализации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ИНАЦИИ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оминация «ЖИТЬ В СИБИР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поддержку  инициатив молодежи в сфере благоустройства, экологии и охраны окружающей среды, проведения гражданских кампаний и общественных экспертиз (в рамках краевой флагманской программы молодежной политики «Моя территория»); исправить так далее по текс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поддержку инициатив  молодежи в сфере сохранение исторической памяти, краеведения, исторической реконструкции, гражданского образования и патриотического воспитания (в рамках краевой флагманской программы молодежной политики «Ассоциация ВПК», в рамках краевой флагманской программы молодежной политики «Волонтеры Победы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молодежи,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омощь остронуждающимся слоям населения, не имеющим возможности помогать себе самим: старость, беспризорность, инвалидность, стихийные бедствия, социальные катаклизмы (</w:t>
      </w:r>
      <w:r>
        <w:rPr>
          <w:rFonts w:cs="Times New Roman" w:ascii="Times New Roman" w:hAnsi="Times New Roman"/>
          <w:sz w:val="24"/>
          <w:szCs w:val="24"/>
        </w:rPr>
        <w:t>в рамках краевой флагманской программы молодежной поли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Добровольчество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Номинация «СИБИРСКОЕ ЗДОРОВЬЕ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пропаганду здорового образа жизни, развитие  физической культуры, фитнеса и пропаганды здорового питания (в рамках краевой флагманской программы молодежной политики «Беги за мной! Сибирь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развитие на территории края экстремальных видов спорта (в рамках краевой флагманской программы молодежной политики «Х-спорт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,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sz w:val="24"/>
          <w:szCs w:val="24"/>
        </w:rPr>
        <w:t>а  пропаганду студенческого спорта и здорового образа жизни (в рамках краевой флагманской программы молодежной политики «Ассоциация студенческого спорта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поддержку инициатив  молодежи,  направленных на подготовку и проведение зимней Универсиады 2019 (в рамках краевой флагманской программы молодежной политики «Команда 2019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Номинация «ТВОРЧЕСТВО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поддержку инициатив молодежи региона в сфере молодежного творчества и молодежных субкультур (в рамках краевой флагманской программы молодежной политики «Арт-парад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 поддержку инициатив  молодежи  направленны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развитие на территории края  движения КВН (в рамках краевой флагманской программы молодежной политики «КВН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оминация «КАРЬЕРА В СИБИР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направленные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445" w:leader="none"/>
        </w:tabs>
        <w:spacing w:lineRule="auto" w:line="240" w:before="0" w:after="0"/>
        <w:ind w:left="0" w:firstLine="841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поддержку социальных  инициатив участников движения краевых студенческих отрядов (в рамках краевой флагманской программы молодежной политики «ККСО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Narrow Bold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«СВОБОДНАЯ НОМИНАЦИЯ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оминации могут быть поддержаны проекты,  не относящиеся ни к одной из выше обозначенных номинаций, реализуемые молодежью в возрасте от 14 до 30 лет на территории ЗАТО г.Железногорс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b/>
          <w:iCs/>
          <w:sz w:val="24"/>
          <w:szCs w:val="24"/>
        </w:rPr>
        <w:t>6. ТРЕБОВАНИЯ К ПРОЕК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Проект должен соответствовать следующим требовани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ыть актуальным для ЗАТО г.Железногорск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проекте участники должны указать его ресурсное обеспечение, конкретные механизмы реал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мета проекта оформляется по форме номенклатурной сметы, в которой участники указывают материальные и иные ресурсы, необходимые для реализации проек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рок реализации проекта со дня объявления результатов Конкурса, но не позднее 20 декабря 2018 год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оект не должен служить источником получения прибыли, а также не поддерживать финансово какую-либо политическую партию или кампанию, религиозную организацию.</w:t>
      </w:r>
    </w:p>
    <w:p>
      <w:pPr>
        <w:pStyle w:val="Iauiue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Iauiue"/>
        <w:jc w:val="center"/>
        <w:rPr/>
      </w:pPr>
      <w:r>
        <w:rPr>
          <w:b/>
          <w:sz w:val="24"/>
          <w:szCs w:val="24"/>
        </w:rPr>
        <w:t>7.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ЗАЩИТА ПРОЕКТОВ И ОПРЕДЕЛЕНИЕ ПОБЕДИТЕЛЕЙ КОНКУРСА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0" w:firstLine="709"/>
        <w:rPr>
          <w:color w:val="000000"/>
          <w:szCs w:val="24"/>
          <w:lang w:val="ru-RU"/>
        </w:rPr>
      </w:pPr>
      <w:r>
        <w:rPr>
          <w:szCs w:val="24"/>
        </w:rPr>
        <w:t xml:space="preserve">7.1. </w:t>
      </w:r>
      <w:r>
        <w:rPr>
          <w:color w:val="000000"/>
          <w:szCs w:val="24"/>
        </w:rPr>
        <w:t>Защита проектов проходит на Молодёжном форуме.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</w:rPr>
        <w:t xml:space="preserve">7.2. В целях проведения экспертизы и оценки проектов на предмет возможности их реализации, детальной проработанности и мотивации авторов, на молодёжном форуме Муниципальным организатором создает Экспертный совет в составе не менее 5 человек. 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7.3. </w:t>
      </w:r>
      <w:r>
        <w:rPr>
          <w:szCs w:val="24"/>
        </w:rPr>
        <w:t xml:space="preserve">Муниципальный организатор обязательно включает в Экспертный совет краевого тренера, краевого эксперта (по рекомендации Оператора Проекта), представителей муниципальной власти, представителей бизнеса и СМИ. </w:t>
      </w:r>
    </w:p>
    <w:p>
      <w:pPr>
        <w:pStyle w:val="TextBody"/>
        <w:ind w:left="0" w:firstLine="709"/>
        <w:rPr>
          <w:szCs w:val="24"/>
          <w:lang w:val="ru-RU"/>
        </w:rPr>
      </w:pPr>
      <w:r>
        <w:rPr>
          <w:szCs w:val="24"/>
        </w:rPr>
        <w:t>7.4. В целях привлечения дополнительных ресурсов, а также для материальной и иной поддержки проектов, Организатор конкурса вправе пригласить в состав Экспертного совета специалистов из области образования/спорта/культуры/социальной политики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7.</w:t>
      </w:r>
      <w:r>
        <w:rPr>
          <w:szCs w:val="24"/>
          <w:lang w:val="ru-RU"/>
        </w:rPr>
        <w:t>5</w:t>
      </w:r>
      <w:r>
        <w:rPr>
          <w:szCs w:val="24"/>
        </w:rPr>
        <w:t>. Подведение итогов Конкурса и принятие решения о поддержке проектов относится к компетенции Эксперт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Деятельность Экспертного совета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Победителями конкурса признаются участники Конкурса, которые, согласно решению Экспертного совета, мотивированы к реализации собственной идеи, детально проработали механизм её реализации, а также предложили актуальный проект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7.</w:t>
      </w:r>
      <w:r>
        <w:rPr>
          <w:szCs w:val="24"/>
          <w:lang w:val="ru-RU"/>
        </w:rPr>
        <w:t>8</w:t>
      </w:r>
      <w:r>
        <w:rPr>
          <w:szCs w:val="24"/>
        </w:rPr>
        <w:t xml:space="preserve">. При оценке проектов Экспертный совет выставляет баллы согласно листу оценки (Приложение № </w:t>
      </w:r>
      <w:r>
        <w:rPr>
          <w:szCs w:val="24"/>
          <w:lang w:val="ru-RU"/>
        </w:rPr>
        <w:t>6</w:t>
      </w:r>
      <w:r>
        <w:rPr>
          <w:szCs w:val="24"/>
        </w:rPr>
        <w:t>), которые впоследствии являются основанием для принятия решения об определении победите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При определении победителей конкурса Экспертный совет вправе корректировать потребности, запрашиваемые для реализации проекта, исходя из таких критериев как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стичность и обоснованность представленной сметы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е мероприятий проекта его целям и задачам, оптимальность механизмов его ре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тепень соответствия проекта социально-экономическим приоритетам развития ЗАТО г.Железногорск и необходимости реализации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кончательная сумма финансирования проекта определяется решением Эксперт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.1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зультаты Конкурса оформляются протоколом, который включает информацию о проектах, получивших материальную и иную поддержку, с указанием сумм, выделенных на реализацию проектов (источниках финансировани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 Организатор конкурса в течение 3 рабочих дней со дня проведения Конкурса обеспечивает регистрацию всех поддержанных проектов в рамках Конкурса на сайте «территория2020.рф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3. Организатор конкурса оставляет за собой право использования в рамках законодательства РФ  информации, касающейся организации и проведения Конкурс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ОНИТОРИНГ РЕАЛИЗАЦИИ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Мониторинг реализации поддержанных проектов осуществляется Организатором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2. Предметом мониторинга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ход реализации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использования предоставленных 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основных результатов реализации прое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Отчета руководителем проекта по итогам его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3. Мониторинг осуществляется путё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авления запросов победителю Конкур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0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я проверок в течение периода реализации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4. Организатор вправе вносить предложения победителю Конкурса по повышению эффективности реализации проекта с целью достижения ожидаемых показателей проекта не ниже заявленных.</w:t>
      </w:r>
    </w:p>
    <w:p>
      <w:pPr>
        <w:pStyle w:val="TextBody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ЧЕТНОСТЬ О РЕАЛИЗАЦИИ ПРОЕКТОВ</w:t>
      </w:r>
    </w:p>
    <w:p>
      <w:pPr>
        <w:pStyle w:val="Iaui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Победитель конкурса представляет отчёт по форме (Приложение № 5 к настоящему Положению) о реализации проекта Организатору конкурс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Отчет о реализации проекта представляется в срок не позднее 2 рабочих дней со дня окончания реализации проект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3. К отчету прилагаются фотоматериалы о реализации проекта (минимальное разреше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264х2448)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организатор обеспечивает размещение отчетов о реализации проектов, поддержанных в рамках Конкурса, на сайте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https://территория2020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течение 5 дней со дня окончания реализации проекта, но не позднее 25 декабря 2018 год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ФИНАНСИРОВАНИЕ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Финансовая поддержка социальных проектов и инициатив – победителей каждого Конкурса заключается в оказании материальной поддержки в размере не более 30 000 рублей для одного проекта. Приобретение оборудования не входит в понятие материальной поддержки. Поддержка также осуществляется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в вид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оставления в пользование помещений и оборудования (</w:t>
      </w:r>
      <w:r>
        <w:rPr>
          <w:rFonts w:cs="Times New Roman" w:ascii="Times New Roman" w:hAnsi="Times New Roman"/>
          <w:sz w:val="24"/>
          <w:szCs w:val="24"/>
        </w:rPr>
        <w:t xml:space="preserve">если оно находится в оперативном управлении муниципальных учрежде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о итогам Конкурса Муниципальным организатором собираются сметы всех проектов-победителей и формируется общая смета расходов Конкурса в каждом муниципальном образовании. В соответствии с данной сметой Муниципальный организатор приобретает все необходимое и передает исполнителям проектов-победителей по актам приема-пере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тветственность за правильность и достоверность оформления финансовой отчетности несет Муниципальный организ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Форма финансирования Конкурса из местного бюджета, определяется органами местного самоуправления, в том числе финансовыми органами. А именно предоставление грантов в форме субсидий физическим лицам в возрасте от 14 до 30 лет на реализацию молодежных социальных проектов на конкурсной основе на основании соглашений о предоставлении грантов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131-Ф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Администрации ЗАТО г. Железногорск от 05.11.2013  № 1744 «Об утверждении муниципальной программы “Молодежь ЗАТО Железногорск в XXI веке“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Дополнительным источником финансирования Проекта являются иные источники, не запрещенные законодательством РФ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СРОКИ ПРОВЕДЕНИЯ КОНКУРСА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3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Конкурс проводится в следующие сроки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) в рамках весенней сессии в периоды с «03» апреля по «06» апреля 2018 года;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мках осенней сессии в периоды с «11» сентября по «14» сентября 2018 года.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АКТНАЯ ИНФОРМАЦ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2.1. Контактная информация по вопросу проведения конкур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Железногорск  2020»: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Молодежный центр», ЗАТО г.Железногорск, Адрес: Железногорск, ул. Ленина, 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8 (3919) 746-777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: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26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Normal"/>
        <w:ind w:right="0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айт: молодежный-центр.рф, сообщество в соц. сети: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https://vk.com/zheleznogorsk2020</w:t>
        </w:r>
      </w:hyperlink>
      <w:r>
        <w:rPr>
          <w:rStyle w:val="InternetLink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МКУ «Молодежный центр»: Святченко Иван Владимирович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пециласит за организацию и проведение конкурс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езногорск - </w:t>
      </w:r>
      <w:r>
        <w:rPr>
          <w:rFonts w:cs="Times New Roman" w:ascii="Times New Roman" w:hAnsi="Times New Roman"/>
          <w:sz w:val="24"/>
          <w:szCs w:val="24"/>
        </w:rPr>
        <w:t>2020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фирьева Вероника Викторовна, специалист по работе с молодежью МКУ «Молодежный центр», контактный телефон: 8 (3919) 746-777, сотовый телефон 8-983-158-84-52, </w:t>
        <w:br/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: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c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26@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lang w:val="en-US"/>
          </w:rPr>
          <w:t>ru</w:t>
        </w:r>
      </w:hyperlink>
      <w:r>
        <w:br w:type="page"/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-709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Attribute0"/>
        <w:ind w:left="0" w:right="-2" w:firstLine="567"/>
        <w:rPr>
          <w:rStyle w:val="CharAttribute0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КУР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8"/>
        </w:rPr>
        <w:t xml:space="preserve"> 1. «Я И МОЯ ТЕРРИ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13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27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30 – 15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участников.</w:t>
            </w:r>
          </w:p>
        </w:tc>
      </w:tr>
      <w:tr>
        <w:trPr>
          <w:trHeight w:val="26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00 – 15.1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ие проектной школы, представление тренера.</w:t>
            </w:r>
          </w:p>
        </w:tc>
      </w:tr>
      <w:tr>
        <w:trPr>
          <w:trHeight w:val="27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15 – 16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очное сообщение «Система молодежной политики».</w:t>
            </w:r>
          </w:p>
        </w:tc>
      </w:tr>
      <w:tr>
        <w:trPr>
          <w:trHeight w:val="2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00 – 17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ры успешных практик / реализованных проектов.</w:t>
            </w:r>
          </w:p>
        </w:tc>
      </w:tr>
      <w:tr>
        <w:trPr>
          <w:trHeight w:val="25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00 – 17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 в социальное проектирование.</w:t>
            </w:r>
          </w:p>
        </w:tc>
      </w:tr>
      <w:tr>
        <w:trPr>
          <w:trHeight w:val="2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3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5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.00 – 19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с проблематикой (мозговой штурм). 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иксация идей. Формирование проектных команд. Разбор формальных требований написания проекта.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2. «ОТ ИДЕИ К ПРОЕКТ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30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2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30 – 15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о структурой паспорта проекта. Консультации с тренерами.</w:t>
            </w:r>
          </w:p>
        </w:tc>
      </w:tr>
      <w:tr>
        <w:trPr>
          <w:trHeight w:val="2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5.00 – 16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1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6.00 – 17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нг на командообразование.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.3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ерская установка. «Презентация проекта: структурирование информации, Подготовка к выступлению».</w:t>
            </w:r>
          </w:p>
        </w:tc>
      </w:tr>
      <w:tr>
        <w:trPr>
          <w:trHeight w:val="22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8.00 – 19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 краудфандинга «Как привлечь партнеров и спонсоров в проект»</w:t>
            </w:r>
          </w:p>
        </w:tc>
      </w:tr>
      <w:tr>
        <w:trPr>
          <w:trHeight w:val="3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9.00 – 19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с проектного менеджмента «Жизнь с проектом после получения поддержки»</w:t>
            </w:r>
          </w:p>
        </w:tc>
      </w:tr>
      <w:tr>
        <w:trPr>
          <w:trHeight w:val="22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9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лексия и фиксация результатов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3. «УПАКОВКА ПРОЕКТО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40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31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 – 17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групп по доработке и оформлению презентаций молодежных проектов. Консультация с тренерами. </w:t>
            </w:r>
          </w:p>
        </w:tc>
      </w:tr>
      <w:tr>
        <w:trPr>
          <w:trHeight w:val="31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 – 18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защита проектов и регистрация проектов на презентацию.</w:t>
            </w:r>
          </w:p>
        </w:tc>
      </w:tr>
      <w:tr>
        <w:trPr>
          <w:trHeight w:val="25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00 – 18.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рыв</w:t>
            </w:r>
          </w:p>
        </w:tc>
      </w:tr>
      <w:tr>
        <w:trPr>
          <w:trHeight w:val="2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30 – 20.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защита проектов и регистрация проектов на презентацию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ЕНЬ 4. «ПРЕЗАНТАЦИЯ ПРОЕКТОВ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МОЛОДЕЖНОГО ФОРУ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245"/>
      </w:tblGrid>
      <w:tr>
        <w:trPr>
          <w:trHeight w:val="35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, ОПИСАНИЕ ПЛОЩАДКИ</w:t>
            </w:r>
          </w:p>
        </w:tc>
      </w:tr>
      <w:tr>
        <w:trPr>
          <w:trHeight w:val="16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2:30-13: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участников Форума</w:t>
            </w:r>
          </w:p>
        </w:tc>
      </w:tr>
      <w:tr>
        <w:trPr>
          <w:trHeight w:val="16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3:30-13:4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крытие Форума</w:t>
            </w:r>
          </w:p>
        </w:tc>
      </w:tr>
      <w:tr>
        <w:trPr>
          <w:trHeight w:val="15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:45- 16:15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зентация проектов Экспертному совету</w:t>
            </w:r>
          </w:p>
        </w:tc>
      </w:tr>
      <w:tr>
        <w:trPr>
          <w:trHeight w:val="1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:15-17:0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щание экспертов</w:t>
            </w:r>
          </w:p>
        </w:tc>
      </w:tr>
      <w:tr>
        <w:trPr>
          <w:trHeight w:val="16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7:00-17:30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раждение участников / победител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14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456"/>
      </w:tblGrid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ИЧНЫЕ ДАННЫЕ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>Фамилия Имя Отчество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та рождения (чч.мм.гггг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АКТНАЯ ИНФОРМАЦИЯ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актный телефон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нная почт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страницу в соц.сетях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 проживан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О УЧЁБЫ/РАБОТЫ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ое заведение / Организац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асс, группа / должность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ФЛАГМАНСКИЕ ПРОГРАММЫ </w:t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деятельности каких муниципальных штабов Флагманских программ вы принимаете участи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каких Краевых мероприятиях Флагманских программ вы участвова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ЕКТНАЯ ИДЕ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ние проектной идеи, которую я представляю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ель проектной идеи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 Оформляется КАЖДЫМ УЧАСТНИКОМ Конкурса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/1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20"/>
          <w:szCs w:val="20"/>
        </w:rPr>
        <w:t>Директору КГАУ «Краевой Дворец молодеж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Худякову А.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 xml:space="preserve">    </w:t>
        <w:tab/>
        <w:t>(ФИО родителя (законного представит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ab/>
        <w:tab/>
        <w:t>(место жительств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Тел.: 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ab/>
        <w:tab/>
        <w:tab/>
        <w:tab/>
        <w:tab/>
        <w:tab/>
        <w:tab/>
        <w:t>e-mail: 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color w:val="000000"/>
          <w:sz w:val="20"/>
          <w:szCs w:val="20"/>
        </w:rPr>
        <w:t xml:space="preserve">СОГЛАСИЕ НА ИСПОЛЬЗОВАНИЕ И ОБРАБОТК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color w:val="000000"/>
          <w:sz w:val="20"/>
          <w:szCs w:val="20"/>
        </w:rPr>
        <w:t>ПЕРСОНАЛЬНЫХ ДАННЫХ ЛИЦ СТАРШЕ 18 ЛЕТ</w:t>
      </w:r>
    </w:p>
    <w:p>
      <w:pPr>
        <w:pStyle w:val="12"/>
        <w:rPr>
          <w:rStyle w:val="CharAttribute0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, 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_______________________________________________________________________________________,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О участника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аспорт _____ ____________, выдан ___________________________________________________________________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серия,  номер)                                                           (когда, кем)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адрес)</w:t>
      </w:r>
    </w:p>
    <w:p>
      <w:pPr>
        <w:pStyle w:val="Style3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ании Семейного кодекса РФ и Федерального закона от 27.07.2006 г. № 152-ФЗ «О персональных данных» даю согласие на обработку своих персональных данных Оператору, краевому государственному автономному учреждению «Краевой Дворец молодежи» (далее - Краевой Дворец молодежи),  расположенному по адресу: 660003, Россия, Красноярский край, г. Красноярск, ул. Академика Павлова, д.21, для участия в краевом инфраструктурном проекте «Территория 2020», в том числе на сбор, систематизацию, накопление, хранение, уточнение, использование, передачу персональных данных третьим лицам, в том числе юридическим и физическим лицам – исключительно для нужд обеспечения моего участия в краевом инфраструктурном проекте «Территория 2020», (</w:t>
      </w:r>
      <w:r>
        <w:rPr>
          <w:rFonts w:cs="Times New Roman" w:ascii="Times New Roman" w:hAnsi="Times New Roman"/>
          <w:bCs/>
          <w:sz w:val="20"/>
          <w:szCs w:val="20"/>
        </w:rPr>
        <w:t>при обязательном условии</w:t>
      </w:r>
      <w:r>
        <w:rPr>
          <w:rFonts w:cs="Times New Roman" w:ascii="Times New Roman" w:hAnsi="Times New Roman"/>
          <w:sz w:val="20"/>
          <w:szCs w:val="20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Перечень персональных данных, на обработку которых дается согласие: фамилия, имя, отчество, место учебы / работы, домашний адрес, дата регистрации по месту проживания, дата рождения, место рождения, серия и номер паспорта, сведения о выдаче паспорта, включая дату выдачи и код подразделения, серия и номер миграционной карты, вида на жительство, разрешения на временное проживание,  телефон, адрес электронной почты и иные необходимые д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Данным заявлением разрешаю считать общедоступными, в том числе выставлять в сети Интернет, следующие персональные данные: фамилия, имя, отчество, класс, место обучения / работы, место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Даю согласие на участие в интервью, фото и видео съемке, на редактирование и использование фото-, видеозаписей в некоммерческих целях, а также в рекламе краевого инфраструктурного проекта «Территория 2020», включая печатную продукцию, размещение в сети Интернет и других средст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Я оставляю за собой право отозвать настоящее согласие, письменно уведомив об этом КГАУ «Краевой Дворец молодеж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В случае получения моего письменного заявления об отзыве настоящего согласия КГАУ «Краевой Дворец молодежи» обязано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  <w:t>Об уничтожении персональных данных КГАУ «Краевой Дворец молодежи» обязано уведомить меня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DejaVu Sans;Arial" w:cs="Times New Roman"/>
          <w:color w:val="00000A"/>
          <w:sz w:val="20"/>
          <w:szCs w:val="20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» _____________ 201_ г.                                             _________________ /</w:t>
      </w:r>
      <w:r>
        <w:rPr>
          <w:rFonts w:eastAsia="DejaVu Sans;Arial" w:cs="Times New Roman" w:ascii="Times New Roman" w:hAnsi="Times New Roman"/>
          <w:color w:val="00000A"/>
          <w:sz w:val="20"/>
          <w:szCs w:val="20"/>
        </w:rPr>
        <w:t xml:space="preserve"> _____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/2</w:t>
      </w:r>
    </w:p>
    <w:p>
      <w:pPr>
        <w:pStyle w:val="Normal"/>
        <w:spacing w:lineRule="auto" w:line="240" w:before="0" w:after="0"/>
        <w:ind w:firstLine="567"/>
        <w:jc w:val="center"/>
        <w:rPr>
          <w:rStyle w:val="CharAttribute0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18"/>
          <w:szCs w:val="18"/>
        </w:rPr>
        <w:t>Директору КГАУ «Краевой Дворец молодеж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Худякову А.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 xml:space="preserve">    </w:t>
        <w:tab/>
        <w:t>(ФИО родителя (законного представител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5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ab/>
        <w:tab/>
        <w:t>(место жительств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Тел.: 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rPr>
          <w:rFonts w:ascii="Times New Roman" w:hAnsi="Times New Roman" w:cs="Times New Roman"/>
          <w:spacing w:val="-8"/>
          <w:sz w:val="18"/>
          <w:szCs w:val="18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ab/>
        <w:tab/>
        <w:tab/>
        <w:tab/>
        <w:tab/>
        <w:tab/>
        <w:tab/>
        <w:t>e-mail: 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spacing w:val="-8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b w:val="false"/>
          <w:color w:val="000000"/>
          <w:sz w:val="18"/>
          <w:szCs w:val="18"/>
        </w:rPr>
        <w:t xml:space="preserve">СОГЛАСИЕ НА ИСПОЛЬЗОВАНИЕ И ОБРАБОТК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CharAttribute0"/>
          <w:rFonts w:cs="Times New Roman" w:ascii="Times New Roman" w:hAnsi="Times New Roman"/>
          <w:b w:val="false"/>
          <w:color w:val="000000"/>
          <w:sz w:val="18"/>
          <w:szCs w:val="18"/>
        </w:rPr>
        <w:t>ПЕРСОНАЛЬНЫХ ДАННЫХ ЛИЦ, НЕ ДОСТИГШИХ 18 ЛЕТ</w:t>
      </w:r>
    </w:p>
    <w:p>
      <w:pPr>
        <w:pStyle w:val="12"/>
        <w:rPr>
          <w:rStyle w:val="CharAttribute0"/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/>
      </w:r>
    </w:p>
    <w:p>
      <w:pPr>
        <w:pStyle w:val="Style30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, </w:t>
      </w:r>
      <w:r>
        <w:rPr>
          <w:rFonts w:cs="Times New Roman" w:ascii="Times New Roman" w:hAnsi="Times New Roman"/>
          <w:b/>
          <w:sz w:val="18"/>
          <w:szCs w:val="18"/>
        </w:rPr>
        <w:t xml:space="preserve">____________________________________________________________________________________________________________,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ИО родителя или законного представителя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паспорт _____ ____________, выдан _____________________________________________________________________________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серия,  номер)                                                           (когда, кем)     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адрес)</w:t>
      </w:r>
    </w:p>
    <w:p>
      <w:pPr>
        <w:pStyle w:val="Style3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родителя (законного представителя), а также моего ребенка _______________________________________________________________________________________________________________ 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 ребенка)</w:t>
      </w:r>
    </w:p>
    <w:p>
      <w:pPr>
        <w:pStyle w:val="Style30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паспорт (свидетельство о рождении) ______ _____________, выдан ___________________________________________________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серия,          номер)                                                      (когда, кем)     </w:t>
      </w:r>
    </w:p>
    <w:p>
      <w:pPr>
        <w:pStyle w:val="Style3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</w:t>
      </w:r>
    </w:p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адре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далее «Ребенок»), Оператору, краевому государственному автономному учреждению «Краевой Дворец молодежи» (далее - Краевой Дворец молодежи),  расположенному по адресу: 660003, Россия, Красноярский край, г. Красноярск, ул. Академика Павлова, д.21, в связи с направлением Ребенка для участия в краевом инфраструктурном проекте «Территория 2020», в том числе на сбор, систематизацию, накопление, хранение, уточнение, использование, передачу персональных данных третьим лицам, в том числе юридическим и физическим лицам – исключительно для нужд обеспечения участия Ребенка в краевом инфраструктурном проекте «Территория 2020», (</w:t>
      </w:r>
      <w:r>
        <w:rPr>
          <w:rStyle w:val="StrongEmphasis"/>
          <w:rFonts w:eastAsia="Albany AMT;Arial" w:cs="Times New Roman" w:ascii="Times New Roman" w:hAnsi="Times New Roman"/>
          <w:b w:val="false"/>
          <w:kern w:val="2"/>
          <w:sz w:val="18"/>
          <w:szCs w:val="18"/>
          <w:lang w:eastAsia="zxx"/>
        </w:rPr>
        <w:t>при обязательном условии</w:t>
      </w:r>
      <w:r>
        <w:rPr>
          <w:rFonts w:cs="Times New Roman" w:ascii="Times New Roman" w:hAnsi="Times New Roman"/>
          <w:sz w:val="18"/>
          <w:szCs w:val="18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серия и номер миграционной карты, вида на жительство, разрешения на временное проживание,  телефон, адрес электронной почты, фамилия, имя, отчество и номер телефона, серия и номер паспорта, сведения о выдаче паспорта, включая дату выдачи и код подразделения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размере одежды, сведения о состоянии здоровья и иные необходимые дан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, класс, место обучения, место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ю согласие на участие ребенка в интервью, фото и видео съемке, на редактирование и использование фото-, видеозаписей в некоммерческих целях, а также в рекламе краевого инфраструктурного проекта «Территория 2020», включая печатную продукцию, размещение в сети Интернет и других средст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оставляю за собой право отозвать настоящее согласие, письменно уведомив об этом КГАУ «Краевой Дворец молодеж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олучения моего письменного заявления об отзыве настоящего согласия КГАУ «Краевой Дворец молодежи» обязано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 Об уничтожении персональных данных КГАУ «Краевой Дворец молодежи» обязано уведомить меня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____» _____________ 201_ г.                                                                   _________________ /</w:t>
      </w:r>
      <w:r>
        <w:rPr>
          <w:rFonts w:eastAsia="DejaVu Sans;Arial" w:cs="Times New Roman" w:ascii="Times New Roman" w:hAnsi="Times New Roman"/>
          <w:color w:val="00000A"/>
          <w:sz w:val="18"/>
          <w:szCs w:val="18"/>
        </w:rPr>
        <w:t xml:space="preserve"> _____</w:t>
      </w:r>
      <w:r>
        <w:rPr>
          <w:rFonts w:cs="Times New Roman" w:ascii="Times New Roman" w:hAnsi="Times New Roman"/>
          <w:sz w:val="18"/>
          <w:szCs w:val="18"/>
        </w:rPr>
        <w:t>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56" w:hanging="0"/>
        <w:jc w:val="center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ParaAttribute0"/>
        <w:ind w:left="0" w:right="-144" w:firstLine="567"/>
        <w:rPr>
          <w:rStyle w:val="CharAttribute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2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right="-14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5"/>
        <w:gridCol w:w="708"/>
        <w:gridCol w:w="1188"/>
        <w:gridCol w:w="1363"/>
        <w:gridCol w:w="510"/>
        <w:gridCol w:w="1758"/>
      </w:tblGrid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ЕКТ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ЛАГМАНСКАЯ ПРОГРАММ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 предложений о том, в чем суть вашей идеи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жите, почему для общества важно решать именно эту проблему, а не другую. Проблема —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имер: Создание 10 информационных табличек с QR-кодом и размещение их на достопримечательностях Центрального района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ПРОЕКТА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о основные этапы достижения цели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ый набор Ваших действий для того, чтобы реализовать проект. Другими словами,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Ч.ММ.Г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right="-15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пример: 01 марта – 31 мая 2018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пример: студенты СФУ 1-2 курса занимающиеся спортом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поймёте, что идея полностью воплощена? В чем можно посчитать результаты проекта?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пример: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30 спортсменов приняли участие в соревнованиях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5 мастер-классов проведено по направлениям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400 человек стали зрителями соревновани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публиковано 5 заметок в СМИ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 ПРОЕКТА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униципальное образование Вы представляете (Муниципальный район / город, поселок, село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ую территорию будет распространен Ваш проект?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, НЕОБХОДИМЫЕ ДЛЯ РЕАЛИЗАЦИИ ПРОЕКТА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ных материалов и услу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ИНЫЕ РЕСУРСЫ</w:t>
            </w:r>
            <w:r>
              <w:rPr>
                <w:rFonts w:cs="Times New Roman" w:ascii="Times New Roman" w:hAnsi="Times New Roman"/>
              </w:rPr>
              <w:t xml:space="preserve"> (административные, к  адровые ресурсы и др.)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ПРАШИВАЕМАЯ СУММА</w:t>
            </w:r>
          </w:p>
          <w:p>
            <w:pPr>
              <w:pStyle w:val="Style24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ЮЩИЕСЯ РЕСУРСЫ </w:t>
            </w:r>
          </w:p>
          <w:p>
            <w:pPr>
              <w:pStyle w:val="Style24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решение администрации района на благоустройство сквера,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усорные пакеты 20 шт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АНДА ПРОЕКТА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рофиль «ВКонтакте»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/учебы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ите КАЖДОГО члена Вашей команд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чебы / работы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right="-1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 Каждой проектной командой (которая может состоять из нескольких участников) оформляется 1 паспорт для их проекта</w:t>
      </w:r>
      <w:r>
        <w:br w:type="page"/>
      </w:r>
    </w:p>
    <w:p>
      <w:pPr>
        <w:pStyle w:val="Normal"/>
        <w:spacing w:lineRule="auto" w:line="240" w:before="0" w:after="0"/>
        <w:ind w:right="-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ParaAttribute0"/>
        <w:ind w:left="0" w:right="-144" w:firstLine="567"/>
        <w:rPr>
          <w:rStyle w:val="CharAttribute0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ParaAttribute0"/>
        <w:ind w:left="0" w:right="-2" w:firstLine="567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2" w:firstLine="567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ПРОЕКТА ПОБЕЛИТЕЛЯ КОНКУРСА</w:t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 отчета:  ______________________</w:t>
      </w:r>
    </w:p>
    <w:p>
      <w:pPr>
        <w:pStyle w:val="Normal"/>
        <w:tabs>
          <w:tab w:val="clear" w:pos="708"/>
          <w:tab w:val="left" w:pos="16302" w:leader="none"/>
        </w:tabs>
        <w:spacing w:lineRule="auto" w:line="240" w:before="0" w:after="0"/>
        <w:ind w:right="-3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О, контакты составителя отчета:  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42"/>
      </w:tblGrid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szCs w:val="28"/>
              </w:rPr>
              <w:t>ИНФОРМАЦ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Название проекта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ФИО руководителя проекта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szCs w:val="28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szCs w:val="28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Cs w:val="28"/>
              </w:rPr>
              <w:t>руководителя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реализации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де был реализован проект (территория, город/село, учреждение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ТЬ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исание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проект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НИКИ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участник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ий возраст участник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АНДА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Ы ПРОЕК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енные результаты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чественные результат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ЦИОННОЕ СОПРОВОЖД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информацию о проекте в социальных сетях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сылка на фотоматериалы о реализации проекта (минимальное количество фотографий –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нимальное разрешение фотограф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3264 х 2448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сылка на видеоматериалы о реализации проекта (если имеются)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ТНАЯ СВЯЗ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какими проблемами пришлось столкнуться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к удалось решить эти проблемы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йшее развитие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spacing w:lineRule="auto" w:line="240" w:before="0" w:after="0"/>
        <w:ind w:right="-1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 ЭТО ПАСПОРТ ПРОЕКТА, В ТЕКСТЕ ПРО ТАКОЕ ПОЛОЖЕНИЕ НИЧЕГО НЕТ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Attribute0"/>
        <w:ind w:left="0" w:right="-31" w:hanging="0"/>
        <w:rPr/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РАЕВОЙ ИНФРАСТРУКТУРНЫЙ ПРОЕКТ «ТЕРРИТОРИЯ 2020»</w:t>
      </w:r>
    </w:p>
    <w:p>
      <w:pPr>
        <w:pStyle w:val="ParaAttribute0"/>
        <w:ind w:left="0" w:right="-31" w:hanging="0"/>
        <w:rPr>
          <w:rFonts w:eastAsia="Arial Narrow"/>
          <w:sz w:val="24"/>
          <w:szCs w:val="24"/>
        </w:rPr>
      </w:pPr>
      <w:r>
        <w:rPr>
          <w:rStyle w:val="CharAttribute0"/>
          <w:rFonts w:cs="Times New Roman"/>
          <w:b w:val="false"/>
          <w:color w:val="000000"/>
          <w:sz w:val="24"/>
          <w:szCs w:val="24"/>
        </w:rPr>
        <w:t>КОНКУРС «ЖЕЛЕЗНОГОРСК 2020»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ЭКСПЕРТНОЙ ОЦЕНКИ ПРОЕКТОВ 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рм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418"/>
        <w:gridCol w:w="1701"/>
        <w:gridCol w:w="1417"/>
        <w:gridCol w:w="1275"/>
        <w:gridCol w:w="1276"/>
        <w:gridCol w:w="3402"/>
      </w:tblGrid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а местному сообществу от реализации проект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результатов заявленным целям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2 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роработанности проекта</w:t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3 бал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астника реализовать проект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т 0 до 5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бал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ФИО Эксперта / подпись </w:t>
      </w:r>
      <w:r>
        <w:rPr>
          <w:rFonts w:cs="Times New Roman" w:ascii="Times New Roman" w:hAnsi="Times New Roman"/>
          <w:sz w:val="28"/>
          <w:szCs w:val="28"/>
        </w:rPr>
        <w:t>____________________________________/ ____________________________________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ConsNormal"/>
        <w:ind w:right="0" w:firstLine="709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0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ind w:right="360" w:hanging="0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93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lang w:val="ru-RU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3">
      <w:start w:val="1"/>
      <w:numFmt w:val="bullet"/>
      <w:lvlText w:val="•"/>
      <w:lvlJc w:val="left"/>
      <w:pPr>
        <w:tabs>
          <w:tab w:val="num" w:pos="2820"/>
        </w:tabs>
        <w:ind w:left="28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5">
      <w:start w:val="1"/>
      <w:numFmt w:val="bullet"/>
      <w:lvlText w:val="▪"/>
      <w:lvlJc w:val="left"/>
      <w:pPr>
        <w:tabs>
          <w:tab w:val="num" w:pos="4260"/>
        </w:tabs>
        <w:ind w:left="426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6">
      <w:start w:val="1"/>
      <w:numFmt w:val="bullet"/>
      <w:lvlText w:val="•"/>
      <w:lvlJc w:val="left"/>
      <w:pPr>
        <w:tabs>
          <w:tab w:val="num" w:pos="4980"/>
        </w:tabs>
        <w:ind w:left="49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8">
      <w:start w:val="1"/>
      <w:numFmt w:val="bullet"/>
      <w:lvlText w:val="▪"/>
      <w:lvlJc w:val="left"/>
      <w:pPr>
        <w:tabs>
          <w:tab w:val="num" w:pos="6420"/>
        </w:tabs>
        <w:ind w:left="64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93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lang w:val="ru-RU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3">
      <w:start w:val="1"/>
      <w:numFmt w:val="bullet"/>
      <w:lvlText w:val="•"/>
      <w:lvlJc w:val="left"/>
      <w:pPr>
        <w:tabs>
          <w:tab w:val="num" w:pos="2820"/>
        </w:tabs>
        <w:ind w:left="28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5">
      <w:start w:val="1"/>
      <w:numFmt w:val="bullet"/>
      <w:lvlText w:val="▪"/>
      <w:lvlJc w:val="left"/>
      <w:pPr>
        <w:tabs>
          <w:tab w:val="num" w:pos="4260"/>
        </w:tabs>
        <w:ind w:left="426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6">
      <w:start w:val="1"/>
      <w:numFmt w:val="bullet"/>
      <w:lvlText w:val="•"/>
      <w:lvlJc w:val="left"/>
      <w:pPr>
        <w:tabs>
          <w:tab w:val="num" w:pos="4980"/>
        </w:tabs>
        <w:ind w:left="49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8">
      <w:start w:val="1"/>
      <w:numFmt w:val="bullet"/>
      <w:lvlText w:val="▪"/>
      <w:lvlJc w:val="left"/>
      <w:pPr>
        <w:tabs>
          <w:tab w:val="num" w:pos="6420"/>
        </w:tabs>
        <w:ind w:left="64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93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lang w:val="ru-RU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3">
      <w:start w:val="1"/>
      <w:numFmt w:val="bullet"/>
      <w:lvlText w:val="•"/>
      <w:lvlJc w:val="left"/>
      <w:pPr>
        <w:tabs>
          <w:tab w:val="num" w:pos="2820"/>
        </w:tabs>
        <w:ind w:left="28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5">
      <w:start w:val="1"/>
      <w:numFmt w:val="bullet"/>
      <w:lvlText w:val="▪"/>
      <w:lvlJc w:val="left"/>
      <w:pPr>
        <w:tabs>
          <w:tab w:val="num" w:pos="4260"/>
        </w:tabs>
        <w:ind w:left="426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6">
      <w:start w:val="1"/>
      <w:numFmt w:val="bullet"/>
      <w:lvlText w:val="•"/>
      <w:lvlJc w:val="left"/>
      <w:pPr>
        <w:tabs>
          <w:tab w:val="num" w:pos="4980"/>
        </w:tabs>
        <w:ind w:left="49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8">
      <w:start w:val="1"/>
      <w:numFmt w:val="bullet"/>
      <w:lvlText w:val="▪"/>
      <w:lvlJc w:val="left"/>
      <w:pPr>
        <w:tabs>
          <w:tab w:val="num" w:pos="6420"/>
        </w:tabs>
        <w:ind w:left="64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8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93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lang w:val="ru-RU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2">
      <w:start w:val="1"/>
      <w:numFmt w:val="bullet"/>
      <w:lvlText w:val="▪"/>
      <w:lvlJc w:val="left"/>
      <w:pPr>
        <w:tabs>
          <w:tab w:val="num" w:pos="2100"/>
        </w:tabs>
        <w:ind w:left="21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3">
      <w:start w:val="1"/>
      <w:numFmt w:val="bullet"/>
      <w:lvlText w:val="•"/>
      <w:lvlJc w:val="left"/>
      <w:pPr>
        <w:tabs>
          <w:tab w:val="num" w:pos="2820"/>
        </w:tabs>
        <w:ind w:left="28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5">
      <w:start w:val="1"/>
      <w:numFmt w:val="bullet"/>
      <w:lvlText w:val="▪"/>
      <w:lvlJc w:val="left"/>
      <w:pPr>
        <w:tabs>
          <w:tab w:val="num" w:pos="4260"/>
        </w:tabs>
        <w:ind w:left="426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6">
      <w:start w:val="1"/>
      <w:numFmt w:val="bullet"/>
      <w:lvlText w:val="•"/>
      <w:lvlJc w:val="left"/>
      <w:pPr>
        <w:tabs>
          <w:tab w:val="num" w:pos="4980"/>
        </w:tabs>
        <w:ind w:left="498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  <w:lvl w:ilvl="8">
      <w:start w:val="1"/>
      <w:numFmt w:val="bullet"/>
      <w:lvlText w:val="▪"/>
      <w:lvlJc w:val="left"/>
      <w:pPr>
        <w:tabs>
          <w:tab w:val="num" w:pos="6420"/>
        </w:tabs>
        <w:ind w:left="6420" w:hanging="300"/>
      </w:pPr>
      <w:rPr>
        <w:rFonts w:ascii="Arial Narrow" w:hAnsi="Arial Narrow" w:cs="Arial Narrow" w:hint="default"/>
        <w:vertAlign w:val="baseline"/>
        <w:position w:val="0"/>
        <w:sz w:val="20"/>
        <w:sz w:val="20"/>
        <w:szCs w:val="2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4z1">
    <w:name w:val="WW8Num4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5z1">
    <w:name w:val="WW8Num5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9z1">
    <w:name w:val="WW8Num9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0z0">
    <w:name w:val="WW8Num10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3z1">
    <w:name w:val="WW8Num13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sz w:val="1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8"/>
    </w:rPr>
  </w:style>
  <w:style w:type="character" w:styleId="WW8Num20z0">
    <w:name w:val="WW8Num20z0"/>
    <w:qFormat/>
    <w:rPr>
      <w:rFonts w:ascii="Symbol" w:hAnsi="Symbol" w:cs="Symbol"/>
      <w:position w:val="0"/>
      <w:sz w:val="22"/>
      <w:sz w:val="22"/>
      <w:szCs w:val="22"/>
      <w:vertAlign w:val="baseline"/>
      <w:lang w:val="ru-RU"/>
    </w:rPr>
  </w:style>
  <w:style w:type="character" w:styleId="WW8Num20z1">
    <w:name w:val="WW8Num2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3">
    <w:name w:val="Средняя сетка 2 Знак"/>
    <w:qFormat/>
    <w:rPr>
      <w:lang w:val="en-US" w:bidi="en-US"/>
    </w:rPr>
  </w:style>
  <w:style w:type="character" w:styleId="CharAttribute1">
    <w:name w:val="CharAttribute1"/>
    <w:qFormat/>
    <w:rPr>
      <w:rFonts w:ascii="Arial Narrow" w:hAnsi="Arial Narrow" w:eastAsia="Arial Narrow"/>
      <w:b/>
      <w:color w:val="FF0000"/>
      <w:sz w:val="24"/>
    </w:rPr>
  </w:style>
  <w:style w:type="character" w:styleId="CharAttribute9">
    <w:name w:val="CharAttribute9"/>
    <w:qFormat/>
    <w:rPr>
      <w:rFonts w:ascii="Arial Narrow" w:hAnsi="Arial Narrow" w:eastAsia="Arial Narrow"/>
      <w:sz w:val="12"/>
    </w:rPr>
  </w:style>
  <w:style w:type="character" w:styleId="CharAttribute21">
    <w:name w:val="CharAttribute21"/>
    <w:qFormat/>
    <w:rPr>
      <w:rFonts w:ascii="Arial Narrow" w:hAnsi="Arial Narrow" w:eastAsia="Arial Narrow"/>
    </w:rPr>
  </w:style>
  <w:style w:type="character" w:styleId="Phone">
    <w:name w:val="phone"/>
    <w:qFormat/>
    <w:rPr/>
  </w:style>
  <w:style w:type="character" w:styleId="Wmicallto">
    <w:name w:val="wmi-callto"/>
    <w:qFormat/>
    <w:rPr/>
  </w:style>
  <w:style w:type="character" w:styleId="CharAttribute2">
    <w:name w:val="CharAttribute2"/>
    <w:qFormat/>
    <w:rPr>
      <w:rFonts w:ascii="Arial Narrow" w:hAnsi="Arial Narrow" w:eastAsia="Arial Narrow"/>
      <w:b/>
    </w:rPr>
  </w:style>
  <w:style w:type="character" w:styleId="CharAttribute6">
    <w:name w:val="CharAttribute6"/>
    <w:qFormat/>
    <w:rPr>
      <w:rFonts w:ascii="Arial Narrow" w:hAnsi="Arial Narrow" w:eastAsia="Arial Narrow"/>
      <w:b/>
      <w:sz w:val="16"/>
    </w:rPr>
  </w:style>
  <w:style w:type="character" w:styleId="CharAttribute13">
    <w:name w:val="CharAttribute13"/>
    <w:qFormat/>
    <w:rPr>
      <w:rFonts w:ascii="Arial Narrow" w:hAnsi="Arial Narrow" w:eastAsia="Arial Narrow"/>
      <w:sz w:val="14"/>
    </w:rPr>
  </w:style>
  <w:style w:type="character" w:styleId="CharAttribute31">
    <w:name w:val="CharAttribute31"/>
    <w:qFormat/>
    <w:rPr>
      <w:rFonts w:ascii="Tahoma" w:hAnsi="Tahoma" w:eastAsia="Tahoma"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редняя сетка 21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ParaAttribute2">
    <w:name w:val="ParaAttribute2"/>
    <w:qFormat/>
    <w:pPr>
      <w:widowControl w:val="false"/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">
    <w:name w:val="ParaAttribute11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bidi w:val="0"/>
      <w:ind w:left="-57" w:right="-57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pageBreakBefore/>
      <w:widowControl w:val="false"/>
      <w:bidi w:val="0"/>
      <w:ind w:left="-142" w:hanging="0"/>
      <w:jc w:val="right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5">
    <w:name w:val="ParaAttribute15"/>
    <w:qFormat/>
    <w:pPr>
      <w:widowControl w:val="false"/>
      <w:bidi w:val="0"/>
      <w:ind w:left="360" w:hanging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p.lawcs.ru/sibir/krasnoyarsk_3-5zakon20-5445.doc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zachita@kristel.ru" TargetMode="External"/><Relationship Id="rId6" Type="http://schemas.openxmlformats.org/officeDocument/2006/relationships/hyperlink" Target="https://vk.com/zheleznogorsk2020" TargetMode="External"/><Relationship Id="rId7" Type="http://schemas.openxmlformats.org/officeDocument/2006/relationships/hyperlink" Target="mailto:zachita@kristel.ru" TargetMode="External"/><Relationship Id="rId8" Type="http://schemas.openxmlformats.org/officeDocument/2006/relationships/hyperlink" Target="mailto:mc-k26@mail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3:55:00Z</dcterms:created>
  <dc:creator>Grant</dc:creator>
  <dc:description/>
  <dc:language>en-US</dc:language>
  <cp:lastModifiedBy>User</cp:lastModifiedBy>
  <cp:lastPrinted>2018-03-05T10:40:00Z</cp:lastPrinted>
  <dcterms:modified xsi:type="dcterms:W3CDTF">2018-03-05T03:55:00Z</dcterms:modified>
  <cp:revision>2</cp:revision>
  <dc:subject/>
  <dc:title>УТВЕРЖДАЮ</dc:title>
</cp:coreProperties>
</file>